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62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9 czerwca 2010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la 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5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